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color w:val="000000"/>
        </w:rPr>
        <w:t xml:space="preserve">The four themes that the School of Education’s Conceptual Framework is composed of are </w:t>
      </w:r>
      <w:r>
        <w:rPr/>
        <w:t xml:space="preserve">ideals of Social Justice, Collaboration, Critical Self-Evaluation, and Diversity.  As an action researcher, I am expected to use these four themes to guide me along during all areas pertaining to my action research paper.  My research hypothesis states that by integrating music and theater into a first grade classroom at the P.S 152 Annex in Brooklyn, NY, their attention span throughout the day will increase.  Though, I chose to do my action research paper individually, I have experienced the theme of Collaboration from my classmates in a wonderful way.  It is so important when working together or separately to always work as a team and to utilize the knowledge of your partner or classmates in every possible way.  An example of collaboration in my experience is the advice and knowledge that I have been privileged to attain from my friend who had finished her action research paper last year.  From her experience, she was able to inform me of which techniques may work better and what the professor generally prefers.  I have also not been afraid to ask for advice from my peers in class who may seem to have a better hold on a particular area of the action research paper, for example the surveys.  For the action researchers who are working together, it is so critical to listen to each other’s ideas, even if you both don’t agree on everything.  It is also important to acknowledge your pros and con’s and be willing to eliminate something that may not be working.  </w:t>
      </w:r>
    </w:p>
    <w:p>
      <w:pPr>
        <w:pStyle w:val="Normal"/>
        <w:spacing w:lineRule="auto" w:line="480"/>
        <w:ind w:firstLine="720"/>
        <w:rPr/>
      </w:pPr>
      <w:r>
        <w:rPr/>
        <w:t xml:space="preserve">Critical Self-Evaluation is also a very important theme as an action researcher.  I have had to evaluate my work ethic a lot and give myself a push at times, even when there seems not to be any energy left.  With taking three classes a week plus student teaching, it is easy to fall back on work.  It is very important to be your own advocate and to push yourself harder than you think you need to in order to get the best possible result.  I have had to take a look at some of my work and say, “ I think I can change this to make it better.” It is imperative not to be afraid to be critical of yourself, especially if you are not working with someone because that is one less person pushing you to strive to do your best. </w:t>
      </w:r>
    </w:p>
    <w:p>
      <w:pPr>
        <w:pStyle w:val="Normal"/>
        <w:spacing w:lineRule="auto" w:line="480"/>
        <w:ind w:firstLine="720"/>
        <w:rPr/>
      </w:pPr>
      <w:r>
        <w:rPr/>
        <w:t xml:space="preserve">Diversity and Social Justice are very important, especially when it comes to my action research paper.  In most public schools, even the affluent ones, we have to fight for the funding in the arts programs.  In the Demographic that I will be doing my action research, there aren’t many arts programs at all and with this economy, the arts programs are the first to be cut.  The socio-economic status is below average, which contributes to the schools funding.  When this is low, all of the programs are affected and it is our job as teachers to allow these children to experience diversity in every area, especially the arts.  As teachers, we can educate ourselves in arts education and integrate these arts into our classrooms so that each child gets the education that he deserv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9:49:00Z</dcterms:created>
  <dc:creator>The Punishers</dc:creator>
  <dc:description/>
  <cp:keywords/>
  <dc:language>en-US</dc:language>
  <cp:lastModifiedBy>The Punishers</cp:lastModifiedBy>
  <dcterms:modified xsi:type="dcterms:W3CDTF">2008-11-30T20:17:00Z</dcterms:modified>
  <cp:revision>1</cp:revision>
  <dc:subject/>
  <dc:title>The four themes that the School of Education’s Conceptual Framework is composed of are ideals of Social Justice, Collaboration,</dc:title>
</cp:coreProperties>
</file>